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86464386"/>
            <w:bookmarkStart w:id="1" w:name="__Fieldmark__0_286464386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 Федерация,  г. Белгород, ул. Костюкова, д. 34, кв. 215,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структуры базы данных. Подбор и расположение материалов базы данных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86464386"/>
            <w:bookmarkStart w:id="3" w:name="__Fieldmark__1_286464386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86464386"/>
            <w:bookmarkStart w:id="5" w:name="__Fieldmark__2_286464386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86464386"/>
            <w:bookmarkStart w:id="7" w:name="__Fieldmark__3_286464386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128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86464386"/>
            <w:bookmarkStart w:id="9" w:name="__Fieldmark__4_286464386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86464386"/>
            <w:bookmarkStart w:id="11" w:name="__Fieldmark__5_286464386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779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3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86464386"/>
            <w:bookmarkStart w:id="13" w:name="__Fieldmark__6_286464386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на      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86464386"/>
            <w:bookmarkStart w:id="15" w:name="__Fieldmark__7_286464386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86464386"/>
            <w:bookmarkStart w:id="17" w:name="__Fieldmark__8_286464386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286464386"/>
            <w:bookmarkStart w:id="19" w:name="__Fieldmark__9_286464386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286464386"/>
            <w:bookmarkStart w:id="21" w:name="__Fieldmark__10_286464386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286464386"/>
            <w:bookmarkStart w:id="23" w:name="__Fieldmark__11_286464386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286464386"/>
            <w:bookmarkStart w:id="25" w:name="__Fieldmark__12_286464386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286464386"/>
            <w:bookmarkStart w:id="27" w:name="__Fieldmark__13_286464386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286464386"/>
            <w:bookmarkStart w:id="29" w:name="__Fieldmark__14_286464386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286464386"/>
            <w:bookmarkStart w:id="31" w:name="__Fieldmark__15_286464386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286464386"/>
            <w:bookmarkStart w:id="33" w:name="__Fieldmark__16_286464386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541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пошлины либо для уменьшения ее размера, либо для отсрочки ее уплаты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286464386"/>
            <w:bookmarkStart w:id="35" w:name="__Fieldmark__17_286464386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286464386"/>
            <w:bookmarkStart w:id="37" w:name="__Fieldmark__18_286464386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    на        л. в   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__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30</cp:revision>
  <dc:subject/>
  <dc:title>ВХОДЯЩИЙ НОМЕР ВК</dc:title>
</cp:coreProperties>
</file>